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Title of Intervention: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eer Tutoring: Listening While Reading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urpose: </w:t>
      </w:r>
      <w:r>
        <w:rPr>
          <w:sz w:val="24"/>
          <w:szCs w:val="24"/>
        </w:rPr>
        <w:t>To increase reading fluenc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ge/Grade level:</w:t>
      </w:r>
      <w:r>
        <w:rPr>
          <w:sz w:val="24"/>
          <w:szCs w:val="24"/>
        </w:rPr>
        <w:t xml:space="preserve"> From mastery of pre-primer reading skills (typically early first grade) until fluency has been achieved</w:t>
      </w:r>
    </w:p>
    <w:p>
      <w:pPr>
        <w:pStyle w:val="Normal"/>
        <w:rPr/>
      </w:pPr>
      <w:r>
        <w:rPr>
          <w:b/>
          <w:sz w:val="24"/>
          <w:szCs w:val="24"/>
        </w:rPr>
        <w:t>Format</w:t>
      </w:r>
      <w:r>
        <w:rPr>
          <w:sz w:val="24"/>
          <w:szCs w:val="24"/>
        </w:rPr>
        <w:t>: Check all that apply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sz w:val="24"/>
          <w:szCs w:val="24"/>
        </w:rPr>
        <w:t>Individual</w:t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>Small Group</w:t>
      </w:r>
    </w:p>
    <w:p>
      <w:pPr>
        <w:pStyle w:val="Normal"/>
        <w:spacing w:before="0" w:after="0"/>
        <w:ind w:firstLine="720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>Dyads</w:t>
        <w:tab/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sz w:val="24"/>
          <w:szCs w:val="24"/>
        </w:rPr>
        <w:t xml:space="preserve"> Whole Clas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** can be done one on one between cross-age students or administered school wide as a program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Materials Needed: </w:t>
      </w:r>
      <w:r>
        <w:rPr>
          <w:sz w:val="24"/>
          <w:szCs w:val="24"/>
        </w:rPr>
        <w:t>Curriculum-Based measurement (CBM) oral reading fluency probes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Frequency/Duration:</w:t>
      </w:r>
      <w:r>
        <w:rPr>
          <w:sz w:val="24"/>
          <w:szCs w:val="24"/>
        </w:rPr>
        <w:t xml:space="preserve"> 2 times a wee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Intervention Script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Preparing for tutoring Session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it in a quiet location with limited distractions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osition the book or material selected for the reading session so that both students can easily follow the text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Basic Procedures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eader 1 (tutor) reads aloud from the book for about 2 minutes while reader 2 (tutee) reads silently along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Have reader 2 read aloud the same material read by reader 1 for up to 5 minutes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f reader 2 commits a reading error or hesitates for longer than 3-5 seconds, Reader 1 tells reader 2 the correct words and has reader 2 continue reading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After the reader completes one page (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through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grade materials) or paragraph (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materials), the tutor provides the tutee with positive reinforcement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epeat steps 3 – 6 until the students have finished the selected passage or story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At the end of the session, students praise each other for a job well done (e.g. Good job! Super! Right On! Radical Dude!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Collection:</w:t>
      </w:r>
      <w:r>
        <w:rPr>
          <w:sz w:val="24"/>
          <w:szCs w:val="24"/>
        </w:rPr>
        <w:t xml:space="preserve"> Curriculum-Based measurement (CBM) oral reading fluency probes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ces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right, J. &amp; Cleary, K.S. (2006) Kids in the Tutor Seat: Building School’s capacity to Help Struggling Reader’s Through A Cross-Age Peer tutoring Program.  </w:t>
      </w:r>
      <w:r>
        <w:rPr>
          <w:i/>
          <w:sz w:val="24"/>
          <w:szCs w:val="24"/>
        </w:rPr>
        <w:t>Psychology in Schools</w:t>
      </w:r>
      <w:r>
        <w:rPr>
          <w:sz w:val="24"/>
          <w:szCs w:val="24"/>
        </w:rPr>
        <w:t>.  43(1) 99-10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Complied By: </w:t>
      </w:r>
      <w:r>
        <w:rPr>
          <w:sz w:val="24"/>
          <w:szCs w:val="24"/>
        </w:rPr>
        <w:t>Tom Humpage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ached Documents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Procedures for Documenting Integrity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checklist has been developed that lists the 8 essential steps to be followed during each tutoring session which can be filled out by the tutee or an observe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ntegrity check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ing for tutoring Ses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 in a quiet location with limited distra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the book or material selected for the reading session so that both students can easily follow the text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c Procedu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er 1 (tutor) reads aloud from the book for about 2 minutes while reader 2 (tutee) reads silently alo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reader 2 read aloud the same material read by reader 1 for up to 5 minut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eader 2 commits a reading error or hesitates for longer than 3-5 seconds, Reader 1 tells reader 2 the correct words and has reader 2 continue read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After the reader completes one page (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 through 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 xml:space="preserve"> grade materials) or paragraph (4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grade materials), the tutor provides the tutee with positive reinforceme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eat steps 3 – 6 until the students have finished the selected passage or stor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end of the session, students praise each other for a job well done (e.g. Good job! Super! Right On! Radical Dude!)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venti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39:00Z</dcterms:created>
  <dc:creator>Carolyn</dc:creator>
  <dc:description/>
  <cp:keywords/>
  <dc:language>en-US</dc:language>
  <cp:lastModifiedBy>Jim Karanouh-Schuler</cp:lastModifiedBy>
  <dcterms:modified xsi:type="dcterms:W3CDTF">2010-04-13T09:39:00Z</dcterms:modified>
  <cp:revision>2</cp:revision>
  <dc:subject/>
  <dc:title>Title of Intervention:  Peer Tutoring: Listening While Reading</dc:title>
</cp:coreProperties>
</file>